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  <w:lang w:val="ro-RO" w:eastAsia="en-US"/>
        </w:rPr>
        <w:t>Analizor portabil de gaze pentru lucru in spatii inchise ( O2,CO,H2S,NO2,H2,SO2)”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  <w:t>DENUMIRE OPERATOR ECONOMIC …………………………………………………………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17"/>
        <w:gridCol w:w="648"/>
        <w:gridCol w:w="1170"/>
        <w:gridCol w:w="2253"/>
        <w:gridCol w:w="161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Nr.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Crt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>Denumire materi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Cantita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Producato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Termen de livrare solicitat</w:t>
            </w:r>
          </w:p>
        </w:tc>
      </w:tr>
      <w:tr>
        <w:trPr>
          <w:trHeight w:val="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lang w:val="es-ES" w:eastAsia="en-US"/>
              </w:rPr>
              <w:t>Analizor portabil de gaze pentru lucru in spatii inchise(O2,CO,H2S,H2,SO2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s-ES" w:eastAsia="en-US"/>
              </w:rPr>
            </w:pPr>
            <w:r>
              <w:rPr>
                <w:b/>
              </w:rPr>
              <w:t>TOTAL lei fara TVA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45 zile calendaristice de la data perfectarii contractului</w: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conditii DDP franco – depozit achizitor CTE Vest ,in intervalul orar 07-15 ,in zilele lucratoare,cu asigurarea mijloacelor de transport si suportarea cheltuielilor aferente de catre furniz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- CTE Vest - </w:t>
            </w:r>
            <w:r>
              <w:rPr>
                <w:sz w:val="20"/>
                <w:szCs w:val="20"/>
              </w:rPr>
              <w:t>Blvd. Timisoara,nr.106,sector.6,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08-31T07:29:00Z</dcterms:modified>
  <cp:revision>112</cp:revision>
  <dc:subject/>
  <dc:title>       </dc:title>
</cp:coreProperties>
</file>